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86275</wp:posOffset>
            </wp:positionH>
            <wp:positionV relativeFrom="paragraph">
              <wp:posOffset>66675</wp:posOffset>
            </wp:positionV>
            <wp:extent cx="4495800" cy="4272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27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394200" cy="4271645"/>
            <wp:effectExtent l="0" t="0" r="0" b="0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27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005</wp:posOffset>
                </wp:positionH>
                <wp:positionV relativeFrom="paragraph">
                  <wp:posOffset>214630</wp:posOffset>
                </wp:positionV>
                <wp:extent cx="1447165" cy="8470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EUROPE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IOR T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ORLD WAR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66.7pt;mso-wrap-distance-left:9.05pt;mso-wrap-distance-right:9.05pt;mso-wrap-distance-top:0pt;mso-wrap-distance-bottom:0pt;margin-top:16.9pt;mso-position-vertical-relative:text;margin-left:13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EUROPE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IOR TO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ORLD WAR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3755</wp:posOffset>
                </wp:positionH>
                <wp:positionV relativeFrom="paragraph">
                  <wp:posOffset>214630</wp:posOffset>
                </wp:positionV>
                <wp:extent cx="1447165" cy="847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EUROPE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FTE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ORLD WAR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66.7pt;mso-wrap-distance-left:9.05pt;mso-wrap-distance-right:9.05pt;mso-wrap-distance-top:0pt;mso-wrap-distance-bottom:0pt;margin-top:16.9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EUROPE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FTER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ORLD WAR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4429125</wp:posOffset>
                </wp:positionV>
                <wp:extent cx="4181475" cy="2171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1475" cy="217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bel this map with the follow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Russia</w:t>
                              <w:tab/>
                              <w:tab/>
                              <w:tab/>
                              <w:t>Sweden</w:t>
                              <w:tab/>
                              <w:t>Norway</w:t>
                              <w:tab/>
                              <w:t>Denmark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Netherlands</w:t>
                              <w:tab/>
                              <w:tab/>
                              <w:t>Belgium</w:t>
                              <w:tab/>
                              <w:t>France</w:t>
                              <w:tab/>
                              <w:tab/>
                              <w:t>Spai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Great Britain</w:t>
                              <w:tab/>
                              <w:tab/>
                              <w:t>Switzerland</w:t>
                              <w:tab/>
                              <w:t>Italy</w:t>
                              <w:tab/>
                              <w:tab/>
                              <w:t>German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Austria-Hungary</w:t>
                              <w:tab/>
                              <w:t>Romania</w:t>
                              <w:tab/>
                              <w:t>Serbia</w:t>
                              <w:tab/>
                              <w:tab/>
                              <w:t>Bulgar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Montenegro</w:t>
                              <w:tab/>
                              <w:tab/>
                              <w:t>Greece</w:t>
                              <w:tab/>
                              <w:t>Albania</w:t>
                              <w:tab/>
                              <w:t>Luxembur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toman Empir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Label the Central Powers and Allied Powers with different colo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25pt;height:171pt;mso-wrap-distance-left:9.05pt;mso-wrap-distance-right:9.05pt;mso-wrap-distance-top:0pt;mso-wrap-distance-bottom:0pt;margin-top:348.75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Label this map with the following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Russia</w:t>
                        <w:tab/>
                        <w:tab/>
                        <w:tab/>
                        <w:t>Sweden</w:t>
                        <w:tab/>
                        <w:t>Norway</w:t>
                        <w:tab/>
                        <w:t>Denmark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Netherlands</w:t>
                        <w:tab/>
                        <w:tab/>
                        <w:t>Belgium</w:t>
                        <w:tab/>
                        <w:t>France</w:t>
                        <w:tab/>
                        <w:tab/>
                        <w:t>Spain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Great Britain</w:t>
                        <w:tab/>
                        <w:tab/>
                        <w:t>Switzerland</w:t>
                        <w:tab/>
                        <w:t>Italy</w:t>
                        <w:tab/>
                        <w:tab/>
                        <w:t>Germany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Austria-Hungary</w:t>
                        <w:tab/>
                        <w:t>Romania</w:t>
                        <w:tab/>
                        <w:t>Serbia</w:t>
                        <w:tab/>
                        <w:tab/>
                        <w:t>Bulgaria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Montenegro</w:t>
                        <w:tab/>
                        <w:tab/>
                        <w:t>Greece</w:t>
                        <w:tab/>
                        <w:t>Albania</w:t>
                        <w:tab/>
                        <w:t>Luxemburg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Ottoman Empire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Label the Central Powers and Allied Powers with different colo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8675</wp:posOffset>
                </wp:positionH>
                <wp:positionV relativeFrom="paragraph">
                  <wp:posOffset>4429125</wp:posOffset>
                </wp:positionV>
                <wp:extent cx="4181475" cy="21717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1475" cy="217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bel this map with the follow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Russia</w:t>
                              <w:tab/>
                              <w:tab/>
                              <w:tab/>
                              <w:t>Sweden</w:t>
                              <w:tab/>
                              <w:t>Norway</w:t>
                              <w:tab/>
                              <w:t>Denmark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Netherlands</w:t>
                              <w:tab/>
                              <w:tab/>
                              <w:t>Belgium</w:t>
                              <w:tab/>
                              <w:t>France</w:t>
                              <w:tab/>
                              <w:tab/>
                              <w:t>Spai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Great Britain</w:t>
                              <w:tab/>
                              <w:tab/>
                              <w:t>Switzerland</w:t>
                              <w:tab/>
                              <w:t>Italy</w:t>
                              <w:tab/>
                              <w:tab/>
                              <w:t>German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Austria</w:t>
                              <w:tab/>
                              <w:tab/>
                              <w:t>Romania</w:t>
                              <w:tab/>
                              <w:t>Hungary</w:t>
                              <w:tab/>
                              <w:t>Bulgar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Czechoslovakia</w:t>
                              <w:tab/>
                              <w:t>Greece</w:t>
                              <w:tab/>
                              <w:t>Albania</w:t>
                              <w:tab/>
                              <w:t>Luxembur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Turkey</w:t>
                              <w:tab/>
                              <w:tab/>
                              <w:t>Estonia</w:t>
                              <w:tab/>
                              <w:t>Latvia</w:t>
                              <w:tab/>
                              <w:tab/>
                              <w:t>Lithuan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Poland</w:t>
                              <w:tab/>
                              <w:tab/>
                              <w:tab/>
                              <w:t>Finlan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AT MAJOR DIFFERENCES DO YOU SE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25pt;height:171pt;mso-wrap-distance-left:9.05pt;mso-wrap-distance-right:9.05pt;mso-wrap-distance-top:0pt;mso-wrap-distance-bottom:0pt;margin-top:348.75pt;mso-position-vertical-relative:text;margin-left:365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Label this map with the following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Russia</w:t>
                        <w:tab/>
                        <w:tab/>
                        <w:tab/>
                        <w:t>Sweden</w:t>
                        <w:tab/>
                        <w:t>Norway</w:t>
                        <w:tab/>
                        <w:t>Denmark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Netherlands</w:t>
                        <w:tab/>
                        <w:tab/>
                        <w:t>Belgium</w:t>
                        <w:tab/>
                        <w:t>France</w:t>
                        <w:tab/>
                        <w:tab/>
                        <w:t>Spain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Great Britain</w:t>
                        <w:tab/>
                        <w:tab/>
                        <w:t>Switzerland</w:t>
                        <w:tab/>
                        <w:t>Italy</w:t>
                        <w:tab/>
                        <w:tab/>
                        <w:t>Germany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Austria</w:t>
                        <w:tab/>
                        <w:tab/>
                        <w:t>Romania</w:t>
                        <w:tab/>
                        <w:t>Hungary</w:t>
                        <w:tab/>
                        <w:t>Bulgaria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Czechoslovakia</w:t>
                        <w:tab/>
                        <w:t>Greece</w:t>
                        <w:tab/>
                        <w:t>Albania</w:t>
                        <w:tab/>
                        <w:t>Luxemburg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Turkey</w:t>
                        <w:tab/>
                        <w:tab/>
                        <w:t>Estonia</w:t>
                        <w:tab/>
                        <w:t>Latvia</w:t>
                        <w:tab/>
                        <w:tab/>
                        <w:t>Lithuania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Poland</w:t>
                        <w:tab/>
                        <w:tab/>
                        <w:tab/>
                        <w:t>Finland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HAT MAJOR DIFFERENCES DO YOU SE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7:20:00Z</dcterms:created>
  <dc:creator>jwussler</dc:creator>
  <dc:description/>
  <cp:keywords/>
  <dc:language>en-US</dc:language>
  <cp:lastModifiedBy>jwussler</cp:lastModifiedBy>
  <dcterms:modified xsi:type="dcterms:W3CDTF">2009-04-14T17:45:00Z</dcterms:modified>
  <cp:revision>1</cp:revision>
  <dc:subject/>
  <dc:title/>
</cp:coreProperties>
</file>